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60" w:hanging="0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815</wp:posOffset>
            </wp:positionH>
            <wp:positionV relativeFrom="paragraph">
              <wp:posOffset>-348615</wp:posOffset>
            </wp:positionV>
            <wp:extent cx="1257300" cy="790575"/>
            <wp:effectExtent l="0" t="0" r="0" b="0"/>
            <wp:wrapTight wrapText="bothSides">
              <wp:wrapPolygon edited="0">
                <wp:start x="10959" y="0"/>
                <wp:lineTo x="10468" y="255"/>
                <wp:lineTo x="8504" y="3641"/>
                <wp:lineTo x="4580" y="8326"/>
                <wp:lineTo x="2616" y="9100"/>
                <wp:lineTo x="-162" y="11443"/>
                <wp:lineTo x="-162" y="12486"/>
                <wp:lineTo x="323" y="16647"/>
                <wp:lineTo x="3431" y="20814"/>
                <wp:lineTo x="4413" y="21332"/>
                <wp:lineTo x="4580" y="21332"/>
                <wp:lineTo x="18162" y="21332"/>
                <wp:lineTo x="19140" y="20814"/>
                <wp:lineTo x="21600" y="16647"/>
                <wp:lineTo x="21600" y="11443"/>
                <wp:lineTo x="19140" y="9100"/>
                <wp:lineTo x="17013" y="8326"/>
                <wp:lineTo x="15049" y="3897"/>
                <wp:lineTo x="12761" y="255"/>
                <wp:lineTo x="12269" y="0"/>
                <wp:lineTo x="109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ame: ____________________</w:t>
      </w:r>
    </w:p>
    <w:p>
      <w:pPr>
        <w:pStyle w:val="Normal"/>
        <w:autoSpaceDE w:val="false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Date: ____________________</w:t>
      </w:r>
    </w:p>
    <w:p>
      <w:pPr>
        <w:pStyle w:val="Normal"/>
        <w:autoSpaceDE w:val="false"/>
        <w:ind w:left="5760" w:hanging="0"/>
        <w:jc w:val="right"/>
        <w:rPr/>
      </w:pPr>
      <w:r>
        <w:rPr>
          <w:sz w:val="28"/>
          <w:szCs w:val="28"/>
        </w:rPr>
        <w:t xml:space="preserve">Period:  ________________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 xml:space="preserve">Speed Machines 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Use the magic triangle to help you.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28"/>
          <w:szCs w:val="36"/>
        </w:rPr>
      </w:pPr>
      <w:r>
        <w:rPr>
          <w:sz w:val="28"/>
          <w:szCs w:val="36"/>
        </w:rPr>
        <w:t>Show all work and don’t forget to put clothes on your numbers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und answers to the nearest tenth (one decimal place)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Nascar driver, Jeff Gordon, has a car that is one of the fastest on the circuit. If it travels 600 </w:t>
        <w:br/>
        <w:t xml:space="preserve">     miles in 4 hours, what is his cruising speed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The fastest car on Earth, a German-made </w:t>
      </w:r>
      <w:r>
        <w:rPr>
          <w:i/>
          <w:iCs/>
          <w:sz w:val="28"/>
          <w:szCs w:val="28"/>
        </w:rPr>
        <w:t>Thrust SSC</w:t>
      </w:r>
      <w:r>
        <w:rPr>
          <w:sz w:val="28"/>
          <w:szCs w:val="28"/>
        </w:rPr>
        <w:t xml:space="preserve">, would win every Nascar race in </w:t>
        <w:br/>
        <w:t xml:space="preserve">    America.    If it takes 0.5 hours to travel 380 miles, what is its speed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Spirit of Australia</w:t>
      </w:r>
      <w:r>
        <w:rPr>
          <w:sz w:val="28"/>
          <w:szCs w:val="28"/>
        </w:rPr>
        <w:t xml:space="preserve">, a hydroplane boat, made speed records by traveling at 319 mph in 0.75 </w:t>
        <w:br/>
        <w:t xml:space="preserve">    hours.  How far did it go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The fastest plane ever made, the </w:t>
      </w:r>
      <w:r>
        <w:rPr>
          <w:i/>
          <w:iCs/>
          <w:sz w:val="28"/>
          <w:szCs w:val="28"/>
        </w:rPr>
        <w:t>Lockhead SR71</w:t>
      </w:r>
      <w:r>
        <w:rPr>
          <w:sz w:val="28"/>
          <w:szCs w:val="28"/>
        </w:rPr>
        <w:t xml:space="preserve">, was able to travel 2200 miles per hour.   </w:t>
        <w:br/>
        <w:t xml:space="preserve">     Based on this speed, how far could it travel in 2 hour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 How many hours would it take Jeff Gordon’s Car to go 60 mile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see your answer to question #1 for the speed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  How many hours would it take the </w:t>
      </w:r>
      <w:r>
        <w:rPr>
          <w:i/>
          <w:iCs/>
          <w:sz w:val="28"/>
          <w:szCs w:val="28"/>
        </w:rPr>
        <w:t xml:space="preserve">Thrust SSC </w:t>
      </w:r>
      <w:r>
        <w:rPr>
          <w:sz w:val="28"/>
          <w:szCs w:val="28"/>
        </w:rPr>
        <w:t>to go 60 mile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see your answer to question #2 for the speed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7.  How many hours would it take the </w:t>
      </w:r>
      <w:r>
        <w:rPr>
          <w:i/>
          <w:iCs/>
          <w:sz w:val="28"/>
          <w:szCs w:val="28"/>
        </w:rPr>
        <w:t xml:space="preserve">Spirit of Australia </w:t>
      </w:r>
      <w:r>
        <w:rPr>
          <w:sz w:val="28"/>
          <w:szCs w:val="28"/>
        </w:rPr>
        <w:t>to go 60 miles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look in question #3 for the speed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 xml:space="preserve">How many </w:t>
      </w:r>
      <w:r>
        <w:rPr>
          <w:sz w:val="28"/>
          <w:szCs w:val="28"/>
          <w:u w:val="single"/>
        </w:rPr>
        <w:t xml:space="preserve">MINUTES </w:t>
      </w:r>
      <w:r>
        <w:rPr>
          <w:sz w:val="28"/>
          <w:szCs w:val="28"/>
        </w:rPr>
        <w:t xml:space="preserve">would it take the </w:t>
      </w:r>
      <w:r>
        <w:rPr>
          <w:i/>
          <w:iCs/>
          <w:sz w:val="28"/>
          <w:szCs w:val="28"/>
        </w:rPr>
        <w:t xml:space="preserve">Lockhead SR71 </w:t>
      </w:r>
      <w:r>
        <w:rPr>
          <w:sz w:val="28"/>
          <w:szCs w:val="28"/>
        </w:rPr>
        <w:t xml:space="preserve">to go 60 miles?  </w:t>
        <w:br/>
        <w:t>(look at question #5 for the speed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hint: calculate the number of hours first, then multiply by the number of minutes in an hour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1:35:00Z</dcterms:created>
  <dc:creator>Jean Kavanagh</dc:creator>
  <dc:description/>
  <cp:keywords/>
  <dc:language>en-US</dc:language>
  <cp:lastModifiedBy>Jean Kavanagh</cp:lastModifiedBy>
  <cp:lastPrinted>2004-10-05T09:13:00Z</cp:lastPrinted>
  <dcterms:modified xsi:type="dcterms:W3CDTF">2010-09-24T22:49:00Z</dcterms:modified>
  <cp:revision>9</cp:revision>
  <dc:subject/>
  <dc:title>Heading: </dc:title>
</cp:coreProperties>
</file>